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center"/>
        <w:rPr>
          <w:rFonts w:ascii="Palatino Linotype" w:hAnsi="Palatino Linotype" w:cs="Palatino Linotype"/>
          <w:b/>
          <w:b/>
          <w:bCs/>
          <w:sz w:val="28"/>
        </w:rPr>
      </w:pPr>
      <w:r>
        <w:rPr>
          <w:rFonts w:cs="Palatino Linotype" w:ascii="Palatino Linotype" w:hAnsi="Palatino Linotype"/>
          <w:b/>
          <w:bCs/>
          <w:sz w:val="28"/>
        </w:rPr>
        <w:t>Liste des Enseignants</w:t>
      </w:r>
    </w:p>
    <w:p>
      <w:pPr>
        <w:pStyle w:val="TitreAnne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nnée Universitaire 2006/2007</w:t>
      </w:r>
    </w:p>
    <w:p>
      <w:pPr>
        <w:pStyle w:val="TitreMd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  <w:t>Médecine</w:t>
      </w:r>
    </w:p>
    <w:p>
      <w:pPr>
        <w:pStyle w:val="TitreMd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tabs>
          <w:tab w:val="clear" w:pos="708"/>
          <w:tab w:val="left" w:pos="113" w:leader="none"/>
          <w:tab w:val="left" w:pos="425" w:leader="none"/>
          <w:tab w:val="left" w:pos="468" w:leader="none"/>
          <w:tab w:val="left" w:pos="936" w:leader="none"/>
        </w:tabs>
        <w:ind w:left="2155" w:hanging="2155"/>
        <w:jc w:val="center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  <w:t>Professeurs des Universités</w:t>
        <w:noBreakHyphen/>
        <w:t>Praticiens hospitaliers</w:t>
      </w:r>
    </w:p>
    <w:tbl>
      <w:tblPr>
        <w:tblW w:w="7133" w:type="dxa"/>
        <w:jc w:val="left"/>
        <w:tblInd w:w="2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62"/>
        <w:gridCol w:w="3212"/>
        <w:gridCol w:w="310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GIUS, Gérard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actériologie-Virologi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LAPIERRE, François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Neurochirur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LLAL, Joseph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Thérapeutiqu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LEVARD, Guillaum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infantil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ATAILLE, Benoît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Neurochirur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LEVILLAIN, Pierr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 et Cytologie pathologiques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CQ-GIRAUDON, Bertrand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aladies infectieuses, Maladies tropicales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GNIN, Guillaum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Gynécologie et obstétriqu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RIDOUX, Franck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Néph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RCELLI, Danie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édopsychiatr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ARRETIER, Miche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général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RECHAUD, Richard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édecine intern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ORBI, Pierr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thoracique et cardio-vas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UCO, Gérard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 et Biologie molé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ABAN, Alain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ancérologie, Radiothérapie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ENU, Pau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thoracique et cardio-vas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AGREGORIO, Guy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plastique et reconstructric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EURICE, Jean-Claud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neum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EBAENE, Bertrnd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esthésiologie, Réanimation chirurgicale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IMOZ, Olivier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esthésiologie, Réanimation chirurgicale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EBIAIS, François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humat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RICHAU-BEAUCHANT, Miche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pato-Gastro-Entérologi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IGHIERO, Pau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Ophtalm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NEAU, Jean-Philipp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Neu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ORE, Bertrand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U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ORIOT, Deni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édiatr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UFOUR, Xavier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Oto-Rhino-Laryngologi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 xml:space="preserve">PAQUEREAU, Joël, </w:t>
            </w: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hysiologie 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EUGENE, Miche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hysi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ERAULT, Marie-Christin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harmacologie cliniqu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FAUCHERE, Jean-Loui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actériologie-Virologi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4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ERDRISOT, Rémy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physique et Traitement de l'Imag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FONTANEL, Jean-Pierr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Oto-Rhino-Laryngologie (surnombre)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IERRE, Fabric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Gynécologie obstétriqu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AYET, Louis-Etienn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orthopédique et traumatologiqu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URRAT, Olivier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édecine intern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IL, Roger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Neu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RIES, Pierr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orthopédique et traumatologiqu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ILBERT, Brigitt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Génétiqu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ICCO, Jean-Baptist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vas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MBERT, Jean-Marc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Immun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ICHER, Jean-Pierr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UJON, Jean-Miche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 et Cytologie pathologiques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OBERT, René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éanimation médical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UILHOT-GAUDEFFROY, Françoi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 et Transfusion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OBLOT France, Maladies infectieuse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aladies tropicales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UILLET, Gérard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Dermat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OBLOT, Pasca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édecine intern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HANKARD, Régi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édiatr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ODIER, Marie-Hélèn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arasitologie et Mycologie médical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HAUET, Thierry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5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ENON, Jean-Loui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sychiatrie d’adultes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HERPIN, Danie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ardiologie et Maladies vasculaires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ILVAIN, Christin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pato-Gastro-Entérologi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NGRAND, Pierr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statistiques, Informatique médicale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SU, Jean-Pierre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adiologie et Imagerie médical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2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IRANI, Jacque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U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OUCHARD, Guy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Néph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EMOUN, Gille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édecine physique et Réadaptation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OURANI, Jean-Marc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ancérologie-Radiothérapie, option Cancérologie (type clinique)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ITZIS, Alain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logie cellulair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URHAN, Ali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-transfusion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LOSSEK, Jean-Michel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Oto-Rhino-Laryngologi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6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VANDERMARCQ, Guy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adiologie et Imagerie médical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3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KRAIMPS, Jean-Louis 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général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" w:leader="none"/>
          <w:tab w:val="left" w:pos="425" w:leader="none"/>
          <w:tab w:val="left" w:pos="468" w:leader="none"/>
          <w:tab w:val="left" w:pos="936" w:leader="none"/>
        </w:tabs>
        <w:ind w:left="2155" w:hanging="2155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TitreProf"/>
        <w:tabs>
          <w:tab w:val="clear" w:pos="708"/>
          <w:tab w:val="left" w:pos="113" w:leader="none"/>
          <w:tab w:val="left" w:pos="425" w:leader="none"/>
        </w:tabs>
        <w:jc w:val="center"/>
        <w:rPr>
          <w:rFonts w:ascii="Palatino Linotype" w:hAnsi="Palatino Linotype" w:cs="Palatino Linotype"/>
          <w:szCs w:val="16"/>
        </w:rPr>
      </w:pPr>
      <w:r>
        <w:rPr>
          <w:rFonts w:cs="Palatino Linotype" w:ascii="Palatino Linotype" w:hAnsi="Palatino Linotype"/>
          <w:szCs w:val="16"/>
        </w:rPr>
        <w:t>Maîtres de Conférences des Universités</w:t>
        <w:noBreakHyphen/>
        <w:t>Praticiens Hospitaliers</w:t>
      </w:r>
    </w:p>
    <w:p>
      <w:pPr>
        <w:pStyle w:val="TitreProf"/>
        <w:tabs>
          <w:tab w:val="clear" w:pos="708"/>
          <w:tab w:val="left" w:pos="113" w:leader="none"/>
          <w:tab w:val="left" w:pos="425" w:leader="none"/>
        </w:tabs>
        <w:jc w:val="center"/>
        <w:rPr/>
      </w:pPr>
      <w:r>
        <w:rPr/>
        <w:t>Professeurs et Maîtres de Conférences honoraires</w:t>
      </w:r>
    </w:p>
    <w:tbl>
      <w:tblPr>
        <w:tblW w:w="7133" w:type="dxa"/>
        <w:jc w:val="left"/>
        <w:tblInd w:w="2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84"/>
        <w:gridCol w:w="2920"/>
        <w:gridCol w:w="3491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RIES, Jacque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esthésiologie et Réanimation chirurgical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ALCALAY, Michel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humat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ARRIERE, Michel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 et Biologie molé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ABIN, Michèl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 et Cytologie pathologiques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BY-DEFAUX, Agnè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actériologie-Virologie-Hygièn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ABIN, Philipp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 et Cytologie pathologiques (surnombre)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N-BRIK, Eric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édecine du travail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EGON, Françoi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physique, Médecine nucléaire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OINOT, Catherin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 et Transfusion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ONTOUX, Daniel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humat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OUNAUD, Jean-Yve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physique et Traitement de l’Imag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URIN Pierre, Histologi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OURMEYSTER, Nicola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logie cell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ASTETS, Moniqu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actériologie</w:t>
              <w:noBreakHyphen/>
              <w:t>Virologie</w:t>
              <w:noBreakHyphen/>
              <w:t>Hygièn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BURUCOA, Christoph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actériologie-Virologie-Hygièn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LARAC, Jean</w:t>
              <w:noBreakHyphen/>
              <w:t>Pierr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hirurgie orthopédiqu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ASTEL, Olivier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actériologie-Virologie-Hygièn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E NAS TOURRIS, Henri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Gynécologie obstétriqu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AVELLIER, Jean-Françoi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physique et Traitement de l’Imag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ESMAREST, Marie</w:t>
              <w:noBreakHyphen/>
              <w:t>Cécil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CHANSIGAUD, Jean-Pierr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logie du développement et de la reproduction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EMANGE, Jean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ardiologie et Maladies vasculaires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DIAZ, Véroniqu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hysi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FRAILONG, Jacque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linique chirurgical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FAURE, Jean-Pierr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ASOUET, Christian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adi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FROMONT-HANKARD, Gaëll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 et cytologie pathologiques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MBERT, Jacque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RIGNON, Bernadett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actériologie-Virologie-Hygièn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JACQUEMIN, Jean</w:t>
              <w:noBreakHyphen/>
              <w:t>Loui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arasitologie et Mycologie médicale (surnombre)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UILLARD, Olivier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 et Biologie molé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LARREGUE, Marc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Dermatologie</w:t>
              <w:noBreakHyphen/>
              <w:t>Vénérologie (surnombre)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HADJADJ, Samy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Endocrinologie et Maladies métaboliques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>LARSEN, Christian</w:t>
              <w:noBreakHyphen/>
              <w:t xml:space="preserve">Jacques, </w:t>
            </w: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 et Biologie moléculair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HOUETO, Jean-Luc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Neu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IN de BOISSIERE, Alain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édiatr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HURET, Jean-Loup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Génétiqu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ARILLAUD, Albert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hysi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LECRON, Jean-Claud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 et Biologie molé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ORIN, Michelm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Radiologie, Imagerie médicale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MIGEOT, Virgini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Santé publiqu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TTE, Dominiqu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édecine intern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CCALIN, Marc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Gériatr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TTE, François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neum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OUMY, Jérôm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physique, Médecine nucléaire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ERIVIER, Edward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sychiatrie d'Adultes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OY, Lydia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, transfusion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INTREAU, Philipp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APANET, Michel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Médecine légal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EISS, Daniel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LLINEAU, Claud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 et Biologie moléculaire</w:t>
            </w: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800000"/>
                <w:sz w:val="16"/>
                <w:szCs w:val="16"/>
              </w:rPr>
            </w:pPr>
            <w:r>
              <w:rPr>
                <w:rFonts w:cs="Arial" w:ascii="Palatino Linotype" w:hAnsi="Palatino Linotype"/>
                <w:color w:val="80000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IDEAU, Yves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 (surnombre)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PON, Luci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Cancér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SULTAN, Yvette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 et transfusion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</w:tbl>
    <w:p>
      <w:pPr>
        <w:pStyle w:val="TitreProf"/>
        <w:tabs>
          <w:tab w:val="clear" w:pos="708"/>
          <w:tab w:val="left" w:pos="113" w:leader="none"/>
          <w:tab w:val="left" w:pos="425" w:leader="none"/>
        </w:tabs>
        <w:ind w:left="2155" w:hanging="2155"/>
        <w:rPr/>
      </w:pPr>
      <w:r>
        <w:rPr/>
        <w:t>Professeur associé de Médecine générale</w:t>
      </w:r>
    </w:p>
    <w:tbl>
      <w:tblPr>
        <w:tblW w:w="7133" w:type="dxa"/>
        <w:jc w:val="left"/>
        <w:tblInd w:w="2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426"/>
        <w:gridCol w:w="3155"/>
        <w:gridCol w:w="3185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TANZER, Joseph 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 et transfusion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ARGOT, François 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ATTE, Françoise 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neumolog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</w:tbl>
    <w:p>
      <w:pPr>
        <w:pStyle w:val="TitreProf"/>
        <w:tabs>
          <w:tab w:val="clear" w:pos="708"/>
          <w:tab w:val="left" w:pos="113" w:leader="none"/>
          <w:tab w:val="left" w:pos="425" w:leader="none"/>
        </w:tabs>
        <w:ind w:left="2155" w:hanging="2155"/>
        <w:rPr/>
      </w:pPr>
      <w:r>
        <w:rPr/>
        <w:t>Maîtres de Conférences associés de Médecine générale</w:t>
      </w:r>
    </w:p>
    <w:tbl>
      <w:tblPr>
        <w:tblW w:w="7133" w:type="dxa"/>
        <w:jc w:val="left"/>
        <w:tblInd w:w="2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24"/>
        <w:gridCol w:w="3216"/>
        <w:gridCol w:w="3128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ERIVIER, Edward 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Psychiatrie d'Adultes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AVID, Bernard 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POINTREAU, Philippe 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GOMES DA CUNHA, José 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thena" w:hAnsi="Athena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>REISS, Daniel 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Biochimie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</w:tbl>
    <w:p>
      <w:pPr>
        <w:pStyle w:val="TitreProf"/>
        <w:tabs>
          <w:tab w:val="clear" w:pos="708"/>
          <w:tab w:val="left" w:pos="113" w:leader="none"/>
          <w:tab w:val="left" w:pos="425" w:leader="none"/>
        </w:tabs>
        <w:ind w:left="2155" w:hanging="2155"/>
        <w:rPr/>
      </w:pPr>
      <w:r>
        <w:rPr/>
        <w:t>Professeur certifié d'Anglais</w:t>
      </w:r>
    </w:p>
    <w:tbl>
      <w:tblPr>
        <w:tblW w:w="7133" w:type="dxa"/>
        <w:jc w:val="left"/>
        <w:tblInd w:w="2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3"/>
      </w:tblGrid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5" w:leader="none"/>
                <w:tab w:val="left" w:pos="468" w:leader="none"/>
                <w:tab w:val="left" w:pos="936" w:leader="none"/>
              </w:tabs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ab/>
              <w:tab/>
              <w:t>RIDEAU, Yves </w:t>
            </w:r>
            <w:r>
              <w:rPr>
                <w:rFonts w:cs="Arial" w:ascii="Athena" w:hAnsi="Athena"/>
                <w:sz w:val="16"/>
                <w:szCs w:val="16"/>
              </w:rPr>
              <w:tab/>
            </w: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Anatomie (surnombre)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5" w:leader="none"/>
                <w:tab w:val="left" w:pos="468" w:leader="none"/>
                <w:tab w:val="left" w:pos="936" w:leader="none"/>
              </w:tabs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  <w:tab/>
              <w:tab/>
              <w:t>BULKO, Annie </w:t>
            </w:r>
            <w:r>
              <w:rPr>
                <w:rFonts w:cs="Arial" w:ascii="Athena" w:hAnsi="Athena"/>
                <w:sz w:val="16"/>
                <w:szCs w:val="16"/>
              </w:rPr>
              <w:tab/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5" w:leader="none"/>
                <w:tab w:val="left" w:pos="468" w:leader="none"/>
                <w:tab w:val="left" w:pos="936" w:leader="none"/>
              </w:tabs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ab/>
              <w:tab/>
              <w:t>SULTAN, Yvette </w:t>
            </w:r>
            <w:r>
              <w:rPr>
                <w:rFonts w:cs="Arial" w:ascii="Athena" w:hAnsi="Athena"/>
                <w:sz w:val="16"/>
                <w:szCs w:val="16"/>
              </w:rPr>
              <w:tab/>
            </w: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 et transfusion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5" w:leader="none"/>
                <w:tab w:val="left" w:pos="468" w:leader="none"/>
                <w:tab w:val="left" w:pos="936" w:leader="none"/>
              </w:tabs>
              <w:snapToGrid w:val="false"/>
              <w:rPr>
                <w:rFonts w:ascii="Palatino Linotype" w:hAnsi="Palatino Linotype" w:cs="Arial"/>
                <w:sz w:val="16"/>
                <w:szCs w:val="16"/>
              </w:rPr>
            </w:pPr>
            <w:r>
              <w:rPr>
                <w:rFonts w:cs="Arial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5" w:leader="none"/>
                <w:tab w:val="left" w:pos="468" w:leader="none"/>
                <w:tab w:val="left" w:pos="936" w:leader="none"/>
              </w:tabs>
              <w:rPr/>
            </w:pPr>
            <w:r>
              <w:rPr>
                <w:rFonts w:cs="Arial" w:ascii="Palatino Linotype" w:hAnsi="Palatino Linotype"/>
                <w:sz w:val="16"/>
                <w:szCs w:val="16"/>
              </w:rPr>
              <w:tab/>
              <w:tab/>
              <w:t>TANZER, Joseph </w:t>
            </w:r>
            <w:r>
              <w:rPr>
                <w:rFonts w:cs="Arial" w:ascii="Athena" w:hAnsi="Athena"/>
                <w:sz w:val="16"/>
                <w:szCs w:val="16"/>
              </w:rPr>
              <w:tab/>
            </w:r>
            <w:r>
              <w:rPr>
                <w:rFonts w:cs="Arial" w:ascii="Palatino Linotype" w:hAnsi="Palatino Linotype"/>
                <w:i/>
                <w:iCs/>
                <w:sz w:val="16"/>
                <w:szCs w:val="16"/>
              </w:rPr>
              <w:t>Hématologie et transfusion</w:t>
            </w:r>
            <w:r>
              <w:rPr>
                <w:rFonts w:cs="Arial" w:ascii="Palatino Linotype" w:hAnsi="Palatino Linotype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Athe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Anne">
    <w:name w:val="TitreAnnée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Narrow" w:hAnsi="Arial Narrow" w:cs="Arial Narrow"/>
      <w:kern w:val="0"/>
      <w:sz w:val="24"/>
      <w:szCs w:val="18"/>
    </w:rPr>
  </w:style>
  <w:style w:type="paragraph" w:styleId="TitreMd">
    <w:name w:val="TitreMéd"/>
    <w:basedOn w:val="Normal"/>
    <w:qFormat/>
    <w:pPr>
      <w:jc w:val="center"/>
    </w:pPr>
    <w:rPr>
      <w:rFonts w:ascii="Arial Narrow" w:hAnsi="Arial Narrow" w:cs="Arial"/>
      <w:b/>
      <w:bCs/>
      <w:szCs w:val="18"/>
    </w:rPr>
  </w:style>
  <w:style w:type="paragraph" w:styleId="TitreProf">
    <w:name w:val="Titre Prof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Arial Narrow"/>
      <w:i w:val="false"/>
      <w:iCs w:val="false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3:01:00Z</dcterms:created>
  <dc:creator>Best Computer</dc:creator>
  <dc:description/>
  <cp:keywords/>
  <dc:language>en-US</dc:language>
  <cp:lastModifiedBy>Best Computer</cp:lastModifiedBy>
  <dcterms:modified xsi:type="dcterms:W3CDTF">2007-07-20T03:08:00Z</dcterms:modified>
  <cp:revision>1</cp:revision>
  <dc:subject/>
  <dc:title>Liste des Enseignants</dc:title>
</cp:coreProperties>
</file>